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A DE VERIFICARE A ABILITĂŢILOR DE MUNCA ÎN ECHIP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escriere </w:t>
      </w:r>
      <w:r>
        <w:rPr>
          <w:rFonts w:cs="Times New Roman" w:ascii="Times New Roman" w:hAnsi="Times New Roman"/>
        </w:rPr>
        <w:t xml:space="preserve">: instrument de autoevaluare a abilităţilor de munca în echipă a elevilor pentru unitatea de învăţare </w:t>
      </w:r>
      <w:r>
        <w:rPr>
          <w:rFonts w:cs="Times New Roman" w:ascii="Times New Roman" w:hAnsi="Times New Roman"/>
          <w:b/>
          <w:bCs/>
        </w:rPr>
        <w:t xml:space="preserve">Fenomene optic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Instrucţiuni </w:t>
      </w:r>
      <w:r>
        <w:rPr>
          <w:rFonts w:cs="Times New Roman" w:ascii="Times New Roman" w:hAnsi="Times New Roman"/>
        </w:rPr>
        <w:t xml:space="preserve">: Bifati abilităţile care s-au format prin munca în echipă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ipul evaluării </w:t>
      </w:r>
      <w:r>
        <w:rPr>
          <w:rFonts w:cs="Times New Roman" w:ascii="Times New Roman" w:hAnsi="Times New Roman"/>
        </w:rPr>
        <w:t>: Formativă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 întotdeau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 ajutor din partea colegilo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entarii cu privire la situaţiile în care am bifat opiunea Nu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ot să îndeplinesc majoritatea rolurilor în echip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articip la stabilirea obiectivelor şi mă implic activ în îndeplinirea l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Finalizez toate sarcinile pe care le am în echip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ccept ideile coechipieril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un întrebări pentru clarificarea problemel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Cer sprijinul coechipierilor mei ori de câte ori întâmpin o problem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Respect termenele de finalizare a sarcinilor din cadrul echipe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Îi încurajez şi pe ceilalţi membri să-şsi expuna ide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articip la luarea deciziilor în cadrul echipe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53:00Z</dcterms:created>
  <dc:creator>aaa</dc:creator>
  <dc:description/>
  <dc:language>en-US</dc:language>
  <cp:lastModifiedBy>aaa</cp:lastModifiedBy>
  <dcterms:modified xsi:type="dcterms:W3CDTF">2010-05-24T20:02:00Z</dcterms:modified>
  <cp:revision>1</cp:revision>
  <dc:subject/>
  <dc:title>LISTA DE VERIFICARE A ABILITĂŢILOR DE MUNCA ÎN ECHIPĂ</dc:title>
</cp:coreProperties>
</file>